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rogetto ABI – MIUR - Anno scolastico 2017/2018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Manifestazione “Invito a Palazzo”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sz w:val="24"/>
          <w:szCs w:val="24"/>
        </w:rPr>
        <w:t>(7 ottobre 2017) – XVI Edizione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8954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before="360" w:after="0"/>
        <w:rPr>
          <w:b/>
          <w:b/>
          <w:sz w:val="20"/>
        </w:rPr>
      </w:pPr>
      <w:r>
        <w:rPr>
          <w:b/>
          <w:sz w:val="20"/>
        </w:rPr>
        <w:t>inviare esclusivamente via e-mail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hyperlink r:id="rId3">
        <w:r>
          <w:rPr>
            <w:rStyle w:val="InternetLink"/>
            <w:b/>
            <w:sz w:val="20"/>
          </w:rPr>
          <w:t>silvia.foschi@intesasanpaolo.com</w:t>
        </w:r>
      </w:hyperlink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DENOMINAZIONE ISTITUZIONE SCOLA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(sede legale Istituzione Scolastica) ..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   CITT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……………………………………………FAX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SCU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IGENTE SCOLASTICO  (cognome e no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 /I  COINVOLTO/I (cognome e nome) e INDIRIZZO 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 COINVOL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SEDE: </w:t>
      </w:r>
      <w:r>
        <w:rPr>
          <w:b/>
        </w:rPr>
        <w:t>MILANO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  <w:t>Scheda di adesione al Progett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ilvia.foschi@intesasanpaolo.co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9:50:00Z</dcterms:created>
  <dc:creator>Chiara</dc:creator>
  <dc:description/>
  <dc:language>en-US</dc:language>
  <cp:lastModifiedBy>Administrator</cp:lastModifiedBy>
  <cp:lastPrinted>2013-07-10T09:51:00Z</cp:lastPrinted>
  <dcterms:modified xsi:type="dcterms:W3CDTF">2017-07-31T09:50:00Z</dcterms:modified>
  <cp:revision>2</cp:revision>
  <dc:subject/>
  <dc:title>Progetto A</dc:title>
</cp:coreProperties>
</file>